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5.png" ContentType="image/png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2566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56760"/>
                          <a:chOff x="0" y="0"/>
                          <a:chExt cx="18280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1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1F497D"/>
                                  <w:lang w:val="en-US" w:bidi="ar-SA"/>
                                </w:rPr>
                                <w:t>Oct. 4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98.95pt" coordorigin="6300,-720" coordsize="2879,1979">
                <v:rect id="shape_0" fillcolor="white" stroked="t" o:allowincell="f" style="position:absolute;left:6300;top:-720;width:2878;height:197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1F497D"/>
                            <w:lang w:val="en-US" w:bidi="ar-SA"/>
                          </w:rPr>
                          <w:t>Oct. 4-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1485900</wp:posOffset>
                </wp:positionV>
                <wp:extent cx="39185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2.55pt;mso-wrap-distance-left:9.05pt;mso-wrap-distance-right:9.05pt;mso-wrap-distance-top:0pt;mso-wrap-distance-bottom:0pt;margin-top:11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rebuchet MS"/>
                        </w:rPr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714500</wp:posOffset>
                </wp:positionV>
                <wp:extent cx="3429000" cy="160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y Bunch;Arial" w:hAnsi="Brady Bunch;Arial" w:cs="Brady Bunch;Arial"/>
                                <w:b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>10/4/10</w:t>
                            </w: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>- Special 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>10/8/10</w:t>
                            </w:r>
                            <w:r>
                              <w:rPr>
                                <w:color w:val="000080"/>
                                <w:szCs w:val="24"/>
                              </w:rPr>
                              <w:t>- Spelling, Math, an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color w:val="00008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24"/>
                              </w:rPr>
                              <w:t>Language Tes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13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rFonts w:ascii="Brady Bunch;Arial" w:hAnsi="Brady Bunch;Arial" w:cs="Brady Bunch;Arial"/>
                          <w:b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>10/4/10</w:t>
                      </w:r>
                      <w:r>
                        <w:rPr>
                          <w:b/>
                          <w:color w:val="000080"/>
                          <w:szCs w:val="24"/>
                        </w:rPr>
                        <w:t>- Special 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>10/8/10</w:t>
                      </w:r>
                      <w:r>
                        <w:rPr>
                          <w:color w:val="000080"/>
                          <w:szCs w:val="24"/>
                        </w:rPr>
                        <w:t>- Spelling, Math, and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rFonts w:eastAsia="Trebuchet MS"/>
                          <w:color w:val="000080"/>
                          <w:szCs w:val="24"/>
                        </w:rPr>
                        <w:t xml:space="preserve"> </w:t>
                      </w:r>
                      <w:r>
                        <w:rPr>
                          <w:color w:val="000080"/>
                          <w:szCs w:val="24"/>
                        </w:rPr>
                        <w:t>Language Test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color w:val="000080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1F497D"/>
                                      <w:sz w:val="22"/>
                                      <w:szCs w:val="22"/>
                                    </w:rPr>
                                    <w:t>“The Babe and I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22"/>
                                      <w:szCs w:val="22"/>
                                    </w:rPr>
                                    <w:t xml:space="preserve">Reading Skill: Fact and Opin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22"/>
                                      <w:szCs w:val="22"/>
                                    </w:rPr>
                                    <w:t xml:space="preserve">The students will continue talking about story elements in reading (characters, setting, problem, solution, and conclusion) and working on reading fluenc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 xml:space="preserve"> Halloween s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22"/>
                                      <w:szCs w:val="22"/>
                                    </w:rPr>
                                    <w:t>This week the students will continue working on their Halloween spooky sto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The student will continue to work on multiplication. They will begin working on 5’s. Please practice these at home. Also the students will continue to work on ARMT open-ended math proble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Cs w:val="24"/>
                                    </w:rPr>
                                    <w:t>The students will work on their types of rocks PowerPoints. This week they will learn how to insert pictures, transitions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22"/>
                                <w:szCs w:val="22"/>
                              </w:rPr>
                              <w:t>“The Babe and I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2"/>
                              </w:rPr>
                              <w:t xml:space="preserve">Reading Skill: Fact and Opin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2"/>
                              </w:rPr>
                              <w:t xml:space="preserve">The students will continue talking about story elements in reading (characters, setting, problem, solution, and conclusion) and working on reading fluenc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 xml:space="preserve"> Halloween 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2"/>
                              </w:rPr>
                              <w:t>This week the students will continue working on their Halloween spooky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The student will continue to work on multiplication. They will begin working on 5’s. Please practice these at home. Also the students will continue to work on ARMT open-ended math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Cs w:val="24"/>
                              </w:rPr>
                              <w:t>The students will work on their types of rocks PowerPoints. This week they will learn how to insert pictures, transition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2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47955</wp:posOffset>
                  </wp:positionV>
                  <wp:extent cx="4027805" cy="3086100"/>
                  <wp:effectExtent l="0" t="12700" r="635" b="19050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027680" cy="3086280"/>
                            <a:chOff x="0" y="0"/>
                            <a:chExt cx="4027680" cy="308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4027680" cy="297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080" y="571320"/>
                                <a:ext cx="3963600" cy="240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9000" y="114480"/>
                                  <a:ext cx="3429000" cy="228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90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14120"/>
                                    <a:ext cx="3086280" cy="205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1F497D"/>
                                          <w:lang w:val="en-US" w:bidi="ar-SA"/>
                                        </w:rPr>
                                        <w:t>Math and Spelling Websit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 xml:space="preserve">Practice your addition/subtraction o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www.primarygam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Also check out our class blog/wiki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schill.wikispac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There is more spelling practice on this websi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0" cy="2286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917400">
                                    <a:off x="3593160" y="57096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3593520" y="0"/>
                                    <a:ext cx="281160" cy="37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 rot="917400">
                                    <a:off x="3593160" y="182844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3593520" y="1257480"/>
                                    <a:ext cx="281160" cy="37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 flipH="1" rot="20683200">
                                    <a:off x="49680" y="182844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 flipH="1" rot="20818200">
                                    <a:off x="49320" y="1257120"/>
                                    <a:ext cx="281160" cy="37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 flipH="1" rot="20683200">
                                    <a:off x="49680" y="68544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59280" cy="146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26290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2514600" cy="685800"/>
                              </a:xfrm>
                              <a:prstGeom prst="wedgeRoundRectCallout">
                                <a:avLst>
                                  <a:gd name="adj1" fmla="val -60402"/>
                                  <a:gd name="adj2" fmla="val 462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146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#1 Hit of the We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On the We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9pt;margin-top:11.65pt;width:313.25pt;height:243pt" coordorigin="3780,233" coordsize="6265,4860">
                  <v:group id="shape_0" style="position:absolute;left:3780;top:413;width:6265;height:4680">
                    <v:group id="shape_0" style="position:absolute;left:3959;top:1313;width:6085;height:3780">
                      <v:group id="shape_0" style="position:absolute;left:4321;top:1493;width:5400;height:3600">
                        <v:rect id="shape_0" fillcolor="white" stroked="t" o:allowincell="f" style="position:absolute;left:4321;top:1493;width:5399;height:3599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shape id="shape_0" stroked="f" o:allowincell="f" style="position:absolute;left:4681;top:1673;width:4859;height:3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Math and Spelling Websi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 xml:space="preserve">Practice your addition/subtraction 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www.primarygam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Also check out our class blog/wiki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schill.wikispac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There is more spelling practice on this websi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59;top:1313;width:6085;height:3545">
                        <v:shape id="shape_0" stroked="f" o:allowincell="f" style="position:absolute;left:9539;top:2212;width:504;height:664;mso-wrap-style:none;v-text-anchor:middle;rotation:15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1313;width:442;height:582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39;top:4192;width:504;height:664;mso-wrap-style:none;v-text-anchor:middle;rotation:15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3293;width:442;height:582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4192;width:504;height:664;mso-wrap-style:none;v-text-anchor:middle;rotation:345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3293;width:442;height:582;mso-wrap-style:none;v-text-anchor:middle;rotation:347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2392;width:504;height:664;mso-wrap-style:none;v-text-anchor:middle;rotation:345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3780;top:413;width:1982;height:2299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580;top:233;width:4140;height:1080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61;top:233;width:3959;height:1079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stroked="f" o:allowincell="f" style="position:absolute;left:5580;top:233;width:395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#1 Hit of th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On the We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59690</wp:posOffset>
                </wp:positionV>
                <wp:extent cx="7749540" cy="9766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9720" cy="976680"/>
                          <a:chOff x="0" y="0"/>
                          <a:chExt cx="7749720" cy="9766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765840" y="11304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4.7pt;width:610.2pt;height:76.9pt" coordorigin="-1800,94" coordsize="12204,1538">
                <v:shape id="shape_0" stroked="f" o:allowincell="f" style="position:absolute;left:-1800;top:94;width:1567;height:153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855;top:272;width:1548;height:130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158750</wp:posOffset>
                </wp:positionV>
                <wp:extent cx="6638290" cy="1228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rady Bunch;Arial" w:hAnsi="Brady Bunch;Arial" w:cs="Arial"/>
                                <w:color w:val="1F497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rady Bunch;Arial" w:hAnsi="Brady Bunch;Arial"/>
                                <w:color w:val="1F497D"/>
                                <w:sz w:val="52"/>
                                <w:szCs w:val="52"/>
                              </w:rPr>
                              <w:t>Notes from the Teach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-W</w:t>
                            </w:r>
                            <w:r>
                              <w:rPr/>
                              <w:t>:  Spelling Tic-Tac-Toe (located on the back) Homework is taken up on Friday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hursday</w:t>
                            </w:r>
                            <w:r>
                              <w:rPr/>
                              <w:t>- Review Math, grammar, and vocabulary study she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-T</w:t>
                            </w:r>
                            <w:r>
                              <w:rPr/>
                              <w:t>:  Fluency Fol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6.7pt;mso-wrap-distance-left:9.05pt;mso-wrap-distance-right:9.05pt;mso-wrap-distance-top:0pt;mso-wrap-distance-bottom:0pt;margin-top:12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rady Bunch;Arial" w:hAnsi="Brady Bunch;Arial" w:cs="Arial"/>
                          <w:color w:val="1F497D"/>
                          <w:sz w:val="52"/>
                          <w:szCs w:val="52"/>
                        </w:rPr>
                      </w:pPr>
                      <w:r>
                        <w:rPr>
                          <w:rFonts w:cs="Arial" w:ascii="Brady Bunch;Arial" w:hAnsi="Brady Bunch;Arial"/>
                          <w:color w:val="1F497D"/>
                          <w:sz w:val="52"/>
                          <w:szCs w:val="52"/>
                        </w:rPr>
                        <w:t>Notes from the Teacher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M-W</w:t>
                      </w:r>
                      <w:r>
                        <w:rPr/>
                        <w:t>:  Spelling Tic-Tac-Toe (located on the back) Homework is taken up on Friday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Thursday</w:t>
                      </w:r>
                      <w:r>
                        <w:rPr/>
                        <w:t>- Review Math, grammar, and vocabulary study shee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M-T</w:t>
                      </w:r>
                      <w:r>
                        <w:rPr/>
                        <w:t>:  Fluency Fo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51800</wp:posOffset>
                </wp:positionV>
                <wp:extent cx="6858000" cy="16116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4"/>
                                <w:szCs w:val="44"/>
                                <w:u w:val="single"/>
                              </w:rPr>
                              <w:t>Weekly Words: Vocabulary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80"/>
                                <w:sz w:val="32"/>
                                <w:szCs w:val="32"/>
                              </w:rPr>
                              <w:t>Skim, span, contribution, initiative, midst, shabby, dazed, elevated, embarrass, collap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8"/>
                                <w:szCs w:val="28"/>
                              </w:rPr>
                              <w:t>Study these words for vocabulary Test on Fri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8"/>
                                <w:szCs w:val="28"/>
                              </w:rPr>
                              <w:t>Spelling is located on bac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6.9pt;mso-wrap-distance-left:9.05pt;mso-wrap-distance-right:9.05pt;mso-wrap-distance-top:0pt;mso-wrap-distance-bottom:0pt;margin-top:634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4"/>
                          <w:szCs w:val="44"/>
                          <w:u w:val="single"/>
                        </w:rPr>
                        <w:t>Weekly Words: Vocabulary</w:t>
                      </w:r>
                    </w:p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80"/>
                          <w:sz w:val="32"/>
                          <w:szCs w:val="32"/>
                        </w:rPr>
                        <w:t>Skim, span, contribution, initiative, midst, shabby, dazed, elevated, embarrass, collap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8"/>
                          <w:szCs w:val="28"/>
                        </w:rPr>
                        <w:t>Study these words for vocabulary Test on Fri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8"/>
                          <w:szCs w:val="28"/>
                        </w:rPr>
                        <w:t>Spelling is located on bac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59385</wp:posOffset>
                </wp:positionV>
                <wp:extent cx="7346315" cy="1153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153800"/>
                          <a:chOff x="0" y="0"/>
                          <a:chExt cx="7346160" cy="1153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flipH="1">
                            <a:off x="0" y="228600"/>
                            <a:ext cx="65988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flipH="1">
                            <a:off x="6744240" y="0"/>
                            <a:ext cx="60192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2.55pt;width:578.45pt;height:90.85pt" coordorigin="-1440,251" coordsize="11569,1817">
                <v:shape id="shape_0" stroked="f" o:allowincell="f" style="position:absolute;left:-1440;top:611;width:1038;height:145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9181;top:251;width:947;height:171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yperlink" Target="http://www.primarygames.com/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http://www.primarygames.com/" TargetMode="External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8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24:00Z</dcterms:created>
  <dc:creator>Localuser</dc:creator>
  <dc:description/>
  <cp:keywords/>
  <dc:language>en-US</dc:language>
  <cp:lastModifiedBy>shannon hill</cp:lastModifiedBy>
  <cp:lastPrinted>2010-09-24T08:51:00Z</cp:lastPrinted>
  <dcterms:modified xsi:type="dcterms:W3CDTF">2010-10-04T15:24:00Z</dcterms:modified>
  <cp:revision>2</cp:revision>
  <dc:subject/>
  <dc:title>--  </dc:title>
</cp:coreProperties>
</file>